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urier New" w:hAnsi="Courier New" w:cs="Courier New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58100</wp:posOffset>
            </wp:positionH>
            <wp:positionV relativeFrom="paragraph">
              <wp:posOffset>-342900</wp:posOffset>
            </wp:positionV>
            <wp:extent cx="1466850" cy="1495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22"/>
          <w:szCs w:val="22"/>
        </w:rPr>
        <w:t>УТВЕРЖДЕНО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шением Президиума ККР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7.10.06 № 6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 xml:space="preserve">КАЛЕНДАРНЫЙ ПЛАН МЕРОПРИЯТИЙ 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ОНФЕДЕРАЦИИ КАРАТЭ РОССИИ НА 2007 г. ПО ВИДУ СПОРТА СТИЛЕВОЕ КАРАТЭ (СД «ИППОН-САНБОН»)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tbl>
      <w:tblPr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3240"/>
        <w:gridCol w:w="1980"/>
        <w:gridCol w:w="3240"/>
        <w:gridCol w:w="2160"/>
      </w:tblGrid>
      <w:tr>
        <w:trPr>
          <w:trHeight w:val="25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п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спортмероприятия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сто провед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иод проведен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частвующие организ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ветственный</w:t>
            </w:r>
          </w:p>
        </w:tc>
      </w:tr>
      <w:tr>
        <w:trPr>
          <w:trHeight w:val="24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  <w:t>ВС «Кубок Конфедераци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-108" w:hanging="0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  <w:t>Н.Новгор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</w:rPr>
              <w:t>3 - 4 февра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  <w:t>Чл.Уч.ККР, П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  <w:t>НОФСК</w:t>
            </w:r>
          </w:p>
        </w:tc>
      </w:tr>
      <w:tr>
        <w:trPr>
          <w:trHeight w:val="24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ЭКР «Кубок Урала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ф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-11 февра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Чл.Уч.ККР, П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ОК Р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ЭКР турнир «Большая Волг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.Новгор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 февра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Чл.Уч.ККР, П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ФШК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  <w:t>ЭКР ЗОС «Невский факел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-108" w:hanging="0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  <w:t>С-Петербур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</w:rPr>
              <w:t>18 февра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  <w:t>Чл.Уч.ККР, П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  <w:t>МЛБ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ЭКР ЗОС «Золотой медведь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-108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Ярослав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 февра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Чл.Уч.ККР, П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ст ККР в ЦФ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  <w:t>ЭКР ВС «Кубок Шотокан Росси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-108" w:hanging="0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  <w:t xml:space="preserve">Воронеж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</w:rPr>
              <w:t>3-4 мар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  <w:t>Чл.Уч.ККР, П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  <w:t>НФШК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  <w:t>Чемпионаты и первенства Ф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-108" w:hanging="0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</w:rPr>
              <w:t>Челябинск,Казань,Вороне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</w:rPr>
              <w:t>март -апр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</w:rPr>
              <w:t>Чл.Уч. ККР, Ком.ре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18"/>
                <w:szCs w:val="18"/>
              </w:rPr>
              <w:t>Представ ККР в Ф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9-й Гран-при Италия 20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-108" w:hanging="0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Десио, Итал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24-25 мар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 xml:space="preserve">Члены, уч. ККР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МЛБ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</w:rPr>
              <w:t>ЭКР ВС«Кубок Годзю-рю Росси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-108" w:hanging="0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  <w:t>Калинин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</w:rPr>
              <w:t>31.03-01.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  <w:t>Чл.Уч.ККР, П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  <w:lang w:val="en-US"/>
              </w:rPr>
              <w:t>RUK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ЭКР турнир «Сибирский кедр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ург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 апр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л.Уч. ККР,члены НФШК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ФШК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Т-семина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 апр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л.Сб. РФ, их трене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К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Ч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9 апр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Команды регио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КК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4-й ЧМ среди клуб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Италия, Каор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13-14 м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"/>
              <w:rPr/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Чл.Уч.КК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  <w:lang w:val="en-US"/>
              </w:rPr>
              <w:t>Sportpromo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ЭКР турнир«Кумиката-2007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олом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 м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л.Уч.ККР, члены НФШК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ФШК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ТС к Ч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-14 ию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борная Ро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К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  <w:sz w:val="22"/>
                <w:szCs w:val="22"/>
                <w:lang w:val="en-US"/>
              </w:rPr>
              <w:t>2</w:t>
            </w:r>
            <w:r>
              <w:rPr>
                <w:rFonts w:cs="Courier New" w:ascii="Courier New" w:hAnsi="Courier New"/>
                <w:i/>
                <w:sz w:val="22"/>
                <w:szCs w:val="22"/>
              </w:rPr>
              <w:t>-й Ч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Валенсия, Исп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firstLine="72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i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i/>
                <w:sz w:val="20"/>
                <w:szCs w:val="20"/>
              </w:rPr>
              <w:t>20-24 ию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Чл.Уч. КК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МЛБИ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 xml:space="preserve">ПР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Набережные Челн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7-28 октябр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Команды регионов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ВДМФК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ЭКР ЗОС «Кубок городов»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алу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4 ноябр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л.Уч.ККР, Пр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ККС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ЭКР ВТ «Молодой Мастер»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зань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 ноябр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л.Уч.ККР, Пр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К Р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  <w:t>ПР среди ДЮСШ и ДЮКФ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  <w:t>Уф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</w:rPr>
              <w:t>3-4 ноябр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</w:rPr>
              <w:t>ДЮСШ, ДЮКФП, ГУ Ф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  <w:t>СОК Р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ВС 19-й чемп. и перв НФШК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 назна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-18 ноябр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л.Уч. ККР, члены НФШК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ФШК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К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 декабр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Ком. прошедшие отбор на ЭК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КК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</w:rPr>
              <w:t xml:space="preserve">ВТ«Открытый Кубок С-Петербурга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  <w:t>С-Петербур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</w:rPr>
              <w:t>9 декабр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7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</w:rPr>
              <w:t>Чл.Уч. ККР, П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  <w:t>МЛБИ</w:t>
            </w:r>
          </w:p>
        </w:tc>
      </w:tr>
    </w:tbl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i/>
          <w:sz w:val="22"/>
          <w:szCs w:val="22"/>
        </w:rPr>
        <w:t>Сокращения</w:t>
      </w:r>
      <w:r>
        <w:rPr>
          <w:rFonts w:cs="Courier New" w:ascii="Courier New" w:hAnsi="Courier New"/>
          <w:sz w:val="22"/>
          <w:szCs w:val="22"/>
        </w:rPr>
        <w:t xml:space="preserve">: </w:t>
      </w:r>
      <w:r>
        <w:rPr>
          <w:rFonts w:cs="Courier New" w:ascii="Courier New" w:hAnsi="Courier New"/>
          <w:b/>
          <w:sz w:val="22"/>
          <w:szCs w:val="22"/>
        </w:rPr>
        <w:t>ЧМ</w:t>
      </w:r>
      <w:r>
        <w:rPr>
          <w:rFonts w:cs="Courier New" w:ascii="Courier New" w:hAnsi="Courier New"/>
          <w:sz w:val="22"/>
          <w:szCs w:val="22"/>
        </w:rPr>
        <w:t xml:space="preserve">-чемпионат мира, </w:t>
      </w:r>
      <w:r>
        <w:rPr>
          <w:rFonts w:cs="Courier New" w:ascii="Courier New" w:hAnsi="Courier New"/>
          <w:b/>
          <w:sz w:val="22"/>
          <w:szCs w:val="22"/>
        </w:rPr>
        <w:t>ЧР</w:t>
      </w:r>
      <w:r>
        <w:rPr>
          <w:rFonts w:cs="Courier New" w:ascii="Courier New" w:hAnsi="Courier New"/>
          <w:sz w:val="22"/>
          <w:szCs w:val="22"/>
        </w:rPr>
        <w:t xml:space="preserve">-чемпионат России, </w:t>
      </w:r>
      <w:r>
        <w:rPr>
          <w:rFonts w:cs="Courier New" w:ascii="Courier New" w:hAnsi="Courier New"/>
          <w:b/>
          <w:sz w:val="22"/>
          <w:szCs w:val="22"/>
        </w:rPr>
        <w:t>КР-</w:t>
      </w:r>
      <w:r>
        <w:rPr>
          <w:rFonts w:cs="Courier New" w:ascii="Courier New" w:hAnsi="Courier New"/>
          <w:sz w:val="22"/>
          <w:szCs w:val="22"/>
        </w:rPr>
        <w:t xml:space="preserve">Кубок России, </w:t>
      </w:r>
      <w:r>
        <w:rPr>
          <w:rFonts w:cs="Courier New" w:ascii="Courier New" w:hAnsi="Courier New"/>
          <w:b/>
          <w:sz w:val="22"/>
          <w:szCs w:val="22"/>
        </w:rPr>
        <w:t>ЧР</w:t>
      </w:r>
      <w:r>
        <w:rPr>
          <w:rFonts w:cs="Courier New" w:ascii="Courier New" w:hAnsi="Courier New"/>
          <w:sz w:val="22"/>
          <w:szCs w:val="22"/>
        </w:rPr>
        <w:t xml:space="preserve">-первенство России, </w:t>
      </w:r>
      <w:r>
        <w:rPr>
          <w:rFonts w:cs="Courier New" w:ascii="Courier New" w:hAnsi="Courier New"/>
          <w:b/>
          <w:sz w:val="22"/>
          <w:szCs w:val="22"/>
        </w:rPr>
        <w:t>ЭКР</w:t>
      </w:r>
      <w:r>
        <w:rPr>
          <w:rFonts w:cs="Courier New" w:ascii="Courier New" w:hAnsi="Courier New"/>
          <w:sz w:val="22"/>
          <w:szCs w:val="22"/>
        </w:rPr>
        <w:t xml:space="preserve">-этап Кубка России, </w:t>
      </w:r>
      <w:r>
        <w:rPr>
          <w:rFonts w:cs="Courier New" w:ascii="Courier New" w:hAnsi="Courier New"/>
          <w:b/>
          <w:sz w:val="22"/>
          <w:szCs w:val="22"/>
        </w:rPr>
        <w:t>ВС(ВТ)</w:t>
      </w:r>
      <w:r>
        <w:rPr>
          <w:rFonts w:cs="Courier New" w:ascii="Courier New" w:hAnsi="Courier New"/>
          <w:sz w:val="22"/>
          <w:szCs w:val="22"/>
        </w:rPr>
        <w:t xml:space="preserve">-Всероссийские соревнования(турнир), </w:t>
      </w:r>
      <w:r>
        <w:rPr>
          <w:rFonts w:cs="Courier New" w:ascii="Courier New" w:hAnsi="Courier New"/>
          <w:b/>
          <w:sz w:val="22"/>
          <w:szCs w:val="22"/>
        </w:rPr>
        <w:t>ЗОС</w:t>
      </w:r>
      <w:r>
        <w:rPr>
          <w:rFonts w:cs="Courier New" w:ascii="Courier New" w:hAnsi="Courier New"/>
          <w:sz w:val="22"/>
          <w:szCs w:val="22"/>
        </w:rPr>
        <w:t>-зональные отборочные соревнования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Чл.Уч.ККР, Пр.-</w:t>
      </w:r>
      <w:r>
        <w:rPr>
          <w:rFonts w:cs="Courier New" w:ascii="Courier New" w:hAnsi="Courier New"/>
          <w:sz w:val="22"/>
          <w:szCs w:val="22"/>
        </w:rPr>
        <w:t xml:space="preserve">Члены, участники ККР, приглашенные, </w:t>
      </w:r>
      <w:r>
        <w:rPr>
          <w:rFonts w:cs="Courier New" w:ascii="Courier New" w:hAnsi="Courier New"/>
          <w:b/>
          <w:sz w:val="22"/>
          <w:szCs w:val="22"/>
        </w:rPr>
        <w:t>УТС</w:t>
      </w:r>
      <w:r>
        <w:rPr>
          <w:rFonts w:cs="Courier New" w:ascii="Courier New" w:hAnsi="Courier New"/>
          <w:sz w:val="22"/>
          <w:szCs w:val="22"/>
        </w:rPr>
        <w:t xml:space="preserve">-учебно-тренировочные сборы, </w:t>
      </w:r>
      <w:r>
        <w:rPr>
          <w:rFonts w:cs="Courier New" w:ascii="Courier New" w:hAnsi="Courier New"/>
          <w:b/>
          <w:sz w:val="22"/>
          <w:szCs w:val="22"/>
        </w:rPr>
        <w:t>УТ-семинар</w:t>
      </w:r>
      <w:r>
        <w:rPr>
          <w:rFonts w:cs="Courier New" w:ascii="Courier New" w:hAnsi="Courier New"/>
          <w:sz w:val="22"/>
          <w:szCs w:val="22"/>
        </w:rPr>
        <w:t>-учебно-тренировочный семинар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0" w:right="458" w:gutter="0" w:header="0" w:top="899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3:00:00Z</dcterms:created>
  <dc:creator>Sergey Rostovtsev</dc:creator>
  <dc:description/>
  <cp:keywords/>
  <dc:language>en-US</dc:language>
  <cp:lastModifiedBy>USER</cp:lastModifiedBy>
  <cp:lastPrinted>2005-08-15T13:23:00Z</cp:lastPrinted>
  <dcterms:modified xsi:type="dcterms:W3CDTF">2007-01-13T13:00:00Z</dcterms:modified>
  <cp:revision>2</cp:revision>
  <dc:subject/>
  <dc:title>УТВЕРЖДЕНО</dc:title>
</cp:coreProperties>
</file>