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УТВЕРЖДАЮ»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езидент МЛБИ ______________Кузьмин М.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3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1.25pt;width:163.35pt;height:141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164021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ЕЖДУНАРОДНАЯ    ЛИГ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БОЕВЫХ    ИСКУССТ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АТТЕСТАЦИОННАЯ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РОГРАММ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ТРЕБОВАНИЯ, ЗАЛОЖЕННЫЕ В ДАННОЙ ПРОГРАММЕ, ЯВЛЯЮТСЯ ЕДИНЫМИ ДЛЯ ВСЕХ КЛУБОВ, ЦЕНТРОВ И АССОЦИАЦИЙ, ВХОДЯЩИХ В МЕЖДУНАРОДНУЮ ЛИГУ БОЕВЫХ ИСКУССТ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6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0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месяца занятий (48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7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8.Наступление Маэ гэри (Д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занятий (96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 На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7. От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8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9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10.Наступление Маэ гэри (ДЗ).</w:t>
      </w:r>
    </w:p>
    <w:p>
      <w:pPr>
        <w:pStyle w:val="Normal"/>
        <w:rPr/>
      </w:pPr>
      <w:r>
        <w:rPr>
          <w:sz w:val="24"/>
        </w:rPr>
        <w:t>11.Сэйкэн тёку цуки  (на месте).</w:t>
      </w:r>
    </w:p>
    <w:p>
      <w:pPr>
        <w:pStyle w:val="Normal"/>
        <w:rPr>
          <w:sz w:val="24"/>
        </w:rPr>
      </w:pPr>
      <w:r>
        <w:rPr>
          <w:sz w:val="24"/>
        </w:rPr>
        <w:t>12.Гяку цуки (ДЗ) (на мест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ЛТ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-8 МЕСЯЦЕВ (144-192 час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агэ (КБ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коми (КБ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ё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ГОХОН КУМИТЭ (Дзёдан, Тюдан).</w:t>
      </w:r>
    </w:p>
    <w:p>
      <w:pPr>
        <w:pStyle w:val="Normal"/>
        <w:rPr>
          <w:sz w:val="24"/>
        </w:rPr>
      </w:pPr>
      <w:r>
        <w:rPr>
          <w:sz w:val="24"/>
        </w:rPr>
        <w:t>1.Тори : Ой цуки дзё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кэ   : Аг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  <w:t>2.Тори : Ой цуки тю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кэ  : Сото уд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АНЖК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/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ind w:left="426" w:right="-737" w:hanging="426"/>
        <w:rPr>
          <w:sz w:val="24"/>
        </w:rPr>
      </w:pPr>
      <w:r>
        <w:rPr>
          <w:sz w:val="24"/>
        </w:rPr>
      </w:r>
    </w:p>
    <w:p>
      <w:pPr>
        <w:pStyle w:val="Normal"/>
        <w:ind w:right="-737" w:hanging="0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>Хэйан Нидан.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.</w:t>
      </w:r>
    </w:p>
    <w:p>
      <w:pPr>
        <w:pStyle w:val="Normal"/>
        <w:rPr>
          <w:sz w:val="24"/>
        </w:rPr>
      </w:pPr>
      <w:r>
        <w:rPr>
          <w:sz w:val="24"/>
        </w:rPr>
        <w:t>САНБОН КУМИТ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ЕЛЕН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 МЕСЯЦЕВ (130 час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 (ДЗ), Йоко эмпи ути ( 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 xml:space="preserve">Оступление Сото удэ укэ (ДЗ), Йоко эмпи ути ( КБ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ind w:right="-737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а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НБОН КУМИТЭ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дение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О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укэ,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Агэ укэ, Гэдан барай, Гяку цуки (ДЗ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От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е опуская ноги, Маэ гэри , Йоко гэри (по 3 раза каждой ногой). На месте (ДЗ). 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Йо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КИХОН ИППОН КУМИТЭ (Дзёдан, Тюдан, Маэ гэр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950" w:hanging="720"/>
        <w:rPr/>
      </w:pPr>
      <w:r>
        <w:rPr>
          <w:sz w:val="24"/>
        </w:rPr>
        <w:t>Наступление Санбон цуки 1 (ой цуки дзёдан, гяку цуки тюдан, ой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525" w:hanging="720"/>
        <w:rPr/>
      </w:pPr>
      <w:r>
        <w:rPr>
          <w:sz w:val="24"/>
        </w:rPr>
        <w:t>Наступление Санбон цуки 2 (гяку цукци тюдан, кидзами цуки дзёдан, гяку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66" w:hanging="720"/>
        <w:rPr>
          <w:sz w:val="24"/>
        </w:rPr>
      </w:pPr>
      <w:r>
        <w:rPr>
          <w:sz w:val="24"/>
        </w:rPr>
        <w:t>На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От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Го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 xml:space="preserve">КИХОН ИППОН КУМИТЭ (Дзёдан, Тюдан, Маэ гэри, Йоко гэри, Маваси гэри)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КЮ</w:t>
      </w:r>
    </w:p>
    <w:p>
      <w:pPr>
        <w:pStyle w:val="Heading1"/>
        <w:rPr/>
      </w:pPr>
      <w:r>
        <w:rPr/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Уракэн ут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Маэ гэри,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, Усиро аси Маэ гэр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Йоко гэри кэком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Тэкки Сёдан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та (любая форма) минимум 2 эле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Маэ гэри, Йоко гэри, Маваси гэри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ступление Маваси гэри,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Кидзами гэри, Маэ гэр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Йоко гэри кэком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Усиро гэри, Гяку цуки (Дзю камаэ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Бассай Дай. Дзион (по выбору сдающего)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элемента Бассай Дай или Дзион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ДЗЮ ИППОН КУМИТЭ (Ой цуки дзёдан, Ой цуки тюдан, Кидзами цуки, Гяку цуки, Маэ гэри, Йоко гэри, Маваси гэри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,Гяку</w:t>
      </w:r>
    </w:p>
    <w:p>
      <w:pPr>
        <w:pStyle w:val="Normal"/>
        <w:ind w:right="-1134" w:hanging="0"/>
        <w:rPr/>
      </w:pPr>
      <w:r>
        <w:rPr>
          <w:sz w:val="24"/>
        </w:rPr>
        <w:t xml:space="preserve">       </w:t>
      </w:r>
      <w:r>
        <w:rPr>
          <w:sz w:val="24"/>
        </w:rPr>
        <w:t>Отоси эмпи ути (Ф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аступление Маваси гэри, Уракэн ути, Гяку ц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/>
      </w:pPr>
      <w:r>
        <w:rPr>
          <w:sz w:val="24"/>
        </w:rPr>
        <w:t>Наступление Маэ гэри, Йоко гэри, Маваси гэри, Усиро гэр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right="-1133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Канку Дай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нку Дай 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Кидзами цуки, Гяку цуки, Маэ гэри, Йоко гэри, Маваси гэри, Усиро гэри).</w:t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center"/>
        <w:rPr/>
      </w:pPr>
      <w:bookmarkStart w:id="0" w:name="01"/>
      <w:r>
        <w:rPr>
          <w:b/>
          <w:bCs/>
          <w:color w:val="000000"/>
          <w:sz w:val="24"/>
          <w:szCs w:val="24"/>
        </w:rPr>
        <w:t>1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эю-камаэ. Санбон-цуки.</w:t>
        <w:br/>
        <w:t>2. назад аге-уке + гяку-цуки.</w:t>
        <w:br/>
        <w:t>3. вперёд сото-уке + йоко-эмпи + уракен + гяку-цуки.</w:t>
        <w:br/>
        <w:t>4. назад сюто-уке + нукитэ.</w:t>
        <w:br/>
        <w:t>5. вперёд учи-уке + кидзами-цуки + гяку-цуки.</w:t>
        <w:br/>
        <w:t>6. поворот; мае-гери.</w:t>
        <w:br/>
        <w:t>7. поворот; мае-рен-гери (чудан, дзёдан).</w:t>
        <w:br/>
        <w:t>8. поворот; киба-дачи; йоко-гери-кеаге (3 вперёд, 3 назад).</w:t>
        <w:br/>
        <w:t>9. поворот; киба-дачи; йоко-гери-кекоми (3 вперёд, 3 назад).</w:t>
        <w:br/>
        <w:t>10. поворот; маваси-гери.</w:t>
        <w:br/>
        <w:t>11. поворот; мае-гери + маваси-гери другой ногой.</w:t>
        <w:br/>
        <w:t>12. поворот; мае-гери + йоко-гери (одной и той же ногой).</w:t>
        <w:br/>
        <w:t>13. поворот; йоко-гери-кеаге + поворот + йоко-гери-кекоми.</w:t>
        <w:br/>
        <w:t>14. поворот; уракен дзёдан.</w:t>
        <w:br/>
        <w:t>15. поворот; сюто-учи дзёдан.</w:t>
        <w:br/>
        <w:t>16. на месте из дзю-камаэ; мае-гери + йоко-гери (3 раза вправо, 3 раза влево)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t xml:space="preserve"> </w:t>
        <w:br/>
        <w:t>любое из БАССАЙ-ДАЙ, ДЗИОН, ЭМПИ, КАНКУ-ДАЙ;</w:t>
        <w:br/>
        <w:t>обязательное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иппон-кумитэ.</w:t>
        <w:br/>
      </w:r>
      <w:bookmarkStart w:id="1" w:name="02"/>
      <w:bookmarkEnd w:id="0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2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зю-камаэ. Кидзами-цуки + санбон-цуки</w:t>
        <w:br/>
        <w:t>2. поворот; кидзами-цуки + мае-гери + ои-цуки</w:t>
        <w:br/>
        <w:t>3. поворот; назад аге-уке + вперёд маваси-гери + уракен + ои-тцуки</w:t>
        <w:br/>
        <w:t>4. поворот; уширо-гери + уракен + гяку-цуки</w:t>
        <w:br/>
        <w:t>5. поворот; на месте из дзю-камаэ; мае-гери + йоко-гери + уширо-гери (3 раза вправо, 3 раза влево)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БАССАЙ-ДАЙ, ДЗИОН, ЭМПИ, КАНКУ-ДАЙ;</w:t>
        <w:br/>
        <w:t>обязательное (по выбору экзаменатора)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2" w:name="03"/>
      <w:bookmarkEnd w:id="1"/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3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мае-гери + йоко-гери + маваси-гери + гьяку-маваси-гери + уширо-гери + уракен + гяку-цуки</w:t>
        <w:br/>
        <w:t>2. на месте из дзю-камаэ: мае-гери + йоко-гери + уширо-гери + маваси-гери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 xml:space="preserve">обязательное (по выбору экзаменатора) из БАССАЙ-ДАЙ, ДЗИОН, ЭМПИ, КАНКУ-ДАЙ. 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3" w:name="04"/>
      <w:bookmarkEnd w:id="2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4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4" w:name="05"/>
      <w:bookmarkEnd w:id="3"/>
      <w:bookmarkEnd w:id="4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5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5" w:name="05"/>
      <w:bookmarkStart w:id="6" w:name="06"/>
      <w:bookmarkEnd w:id="5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6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</w:r>
      <w:bookmarkStart w:id="7" w:name="07"/>
      <w:bookmarkEnd w:id="6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7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67" w:right="-383" w:hanging="0"/>
        <w:rPr>
          <w:sz w:val="24"/>
        </w:rPr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  <w:br/>
      </w:r>
      <w:bookmarkEnd w:id="7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КРАЩ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ДЗ – </w:t>
      </w:r>
      <w:r>
        <w:rPr>
          <w:b w:val="false"/>
        </w:rPr>
        <w:t>дзэнкуцу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КК – </w:t>
      </w:r>
      <w:r>
        <w:rPr>
          <w:sz w:val="24"/>
        </w:rPr>
        <w:t>кокуцу дати</w:t>
      </w:r>
    </w:p>
    <w:p>
      <w:pPr>
        <w:pStyle w:val="Normal"/>
        <w:jc w:val="both"/>
        <w:rPr/>
      </w:pPr>
      <w:r>
        <w:rPr>
          <w:b/>
          <w:sz w:val="24"/>
        </w:rPr>
        <w:t>КБ –</w:t>
      </w:r>
      <w:r>
        <w:rPr>
          <w:sz w:val="24"/>
        </w:rPr>
        <w:t xml:space="preserve"> киба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ФД – </w:t>
      </w:r>
      <w:r>
        <w:rPr>
          <w:sz w:val="24"/>
        </w:rPr>
        <w:t>фудо да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МЕЧ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/>
      </w:pPr>
      <w:r>
        <w:rPr>
          <w:sz w:val="24"/>
        </w:rPr>
        <w:t>Санбон цуки выполняется в вариации: Ой цуки дзёдан – гяку цуки тюдан – ой цуки тюдан (если не указано инач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выполнении комбинаций в Дзю камаэ-тэ руки возвращаются в исходн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спорной оценке выступления экзаменуемого комиссия может предложить выполнить любую форму (ката) из предыдущей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А» - дает возможность экзаменуемому право досрочной аттестации на следующий уровень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С» – предполагает обязательный пропуск следующей аттестационной сессии.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 экзамену на 5 кю и выше каратэка допускается только при наличии будо-паспорта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ИЙ ТЕРМИНОЛОГИЧЕСКИЙ СЛОВАРЬ.</w:t>
      </w:r>
    </w:p>
    <w:p>
      <w:pPr>
        <w:pStyle w:val="Normal"/>
        <w:ind w:lef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-851" w:hanging="0"/>
        <w:rPr/>
      </w:pPr>
      <w:r>
        <w:rPr>
          <w:b/>
        </w:rPr>
        <w:t>Агэ</w:t>
      </w:r>
      <w:r>
        <w:rPr/>
        <w:t xml:space="preserve"> – восходящий (снизу вверх)</w:t>
      </w:r>
    </w:p>
    <w:p>
      <w:pPr>
        <w:pStyle w:val="Normal"/>
        <w:ind w:left="-851" w:hanging="0"/>
        <w:rPr/>
      </w:pPr>
      <w:r>
        <w:rPr>
          <w:b/>
          <w:sz w:val="24"/>
        </w:rPr>
        <w:t>Гохон кумитэ</w:t>
      </w:r>
      <w:r>
        <w:rPr>
          <w:sz w:val="24"/>
        </w:rPr>
        <w:t xml:space="preserve"> – базовый спарринг на 5 шагов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</w:t>
      </w:r>
      <w:r>
        <w:rPr>
          <w:sz w:val="24"/>
        </w:rPr>
        <w:t xml:space="preserve"> – ниж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 барай</w:t>
      </w:r>
      <w:r>
        <w:rPr>
          <w:sz w:val="24"/>
        </w:rPr>
        <w:t xml:space="preserve"> – блок свер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Гэри</w:t>
      </w:r>
      <w:r>
        <w:rPr>
          <w:sz w:val="24"/>
        </w:rPr>
        <w:t xml:space="preserve"> –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Гяку </w:t>
      </w:r>
      <w:r>
        <w:rPr>
          <w:sz w:val="24"/>
        </w:rPr>
        <w:t>– удар (блок) раз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Дзёдан </w:t>
      </w:r>
      <w:r>
        <w:rPr>
          <w:sz w:val="24"/>
        </w:rPr>
        <w:t>– верх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Дзю иппон кумитэ</w:t>
      </w:r>
      <w:r>
        <w:rPr>
          <w:sz w:val="24"/>
        </w:rPr>
        <w:t xml:space="preserve"> – полу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амаэ</w:t>
      </w:r>
      <w:r>
        <w:rPr>
          <w:sz w:val="24"/>
        </w:rPr>
        <w:t xml:space="preserve"> – свободная позиция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умитэ</w:t>
      </w:r>
      <w:r>
        <w:rPr>
          <w:sz w:val="24"/>
        </w:rPr>
        <w:t xml:space="preserve"> – 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Йоко </w:t>
      </w:r>
      <w:r>
        <w:rPr>
          <w:sz w:val="24"/>
        </w:rPr>
        <w:t>– в сторон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Каэси иппон кумитэ – </w:t>
      </w:r>
      <w:r>
        <w:rPr>
          <w:sz w:val="24"/>
        </w:rPr>
        <w:t xml:space="preserve">вид полусвободного (дзю иппон кумитэ) спарринга на 2 шага. 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гэри</w:t>
      </w:r>
      <w:r>
        <w:rPr>
          <w:sz w:val="24"/>
        </w:rPr>
        <w:t xml:space="preserve"> – удар впередистоящей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цуки</w:t>
      </w:r>
      <w:r>
        <w:rPr>
          <w:sz w:val="24"/>
        </w:rPr>
        <w:t xml:space="preserve"> – удар впередистоящей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Кихон иппон кумитэ</w:t>
      </w:r>
      <w:r>
        <w:rPr>
          <w:sz w:val="24"/>
        </w:rPr>
        <w:t xml:space="preserve"> – базовый спарринг на 1 шаг</w:t>
      </w:r>
    </w:p>
    <w:p>
      <w:pPr>
        <w:pStyle w:val="Normal"/>
        <w:ind w:left="-851" w:hanging="0"/>
        <w:rPr/>
      </w:pPr>
      <w:r>
        <w:rPr>
          <w:b/>
          <w:sz w:val="24"/>
        </w:rPr>
        <w:t>Кэагэ</w:t>
      </w:r>
      <w:r>
        <w:rPr>
          <w:sz w:val="24"/>
        </w:rPr>
        <w:t xml:space="preserve"> – подбивающий (восходящий) хлесткий удар ногой.</w:t>
      </w:r>
    </w:p>
    <w:p>
      <w:pPr>
        <w:pStyle w:val="Normal"/>
        <w:ind w:left="-851" w:hanging="0"/>
        <w:rPr/>
      </w:pPr>
      <w:r>
        <w:rPr>
          <w:b/>
          <w:sz w:val="24"/>
        </w:rPr>
        <w:t>Кэкоми</w:t>
      </w:r>
      <w:r>
        <w:rPr>
          <w:sz w:val="24"/>
        </w:rPr>
        <w:t xml:space="preserve"> – толкающий (проникающий)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аваси </w:t>
      </w:r>
      <w:r>
        <w:rPr>
          <w:sz w:val="24"/>
        </w:rPr>
        <w:t>– круговой</w:t>
      </w:r>
    </w:p>
    <w:p>
      <w:pPr>
        <w:pStyle w:val="Normal"/>
        <w:ind w:left="-851" w:hanging="0"/>
        <w:rPr/>
      </w:pPr>
      <w:r>
        <w:rPr>
          <w:b/>
          <w:sz w:val="24"/>
        </w:rPr>
        <w:t>Мандзи укэ</w:t>
      </w:r>
      <w:r>
        <w:rPr>
          <w:sz w:val="24"/>
        </w:rPr>
        <w:t xml:space="preserve"> – блок свастика</w:t>
      </w:r>
    </w:p>
    <w:p>
      <w:pPr>
        <w:pStyle w:val="Normal"/>
        <w:ind w:left="-851" w:hanging="0"/>
        <w:rPr/>
      </w:pPr>
      <w:r>
        <w:rPr>
          <w:b/>
          <w:sz w:val="24"/>
        </w:rPr>
        <w:t>Маэ</w:t>
      </w:r>
      <w:r>
        <w:rPr>
          <w:sz w:val="24"/>
        </w:rPr>
        <w:t xml:space="preserve"> – вперед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оротэ </w:t>
      </w:r>
      <w:r>
        <w:rPr>
          <w:sz w:val="24"/>
        </w:rPr>
        <w:t>– двумя руками одновременно</w:t>
      </w:r>
    </w:p>
    <w:p>
      <w:pPr>
        <w:pStyle w:val="Normal"/>
        <w:ind w:left="-851" w:hanging="0"/>
        <w:rPr/>
      </w:pPr>
      <w:r>
        <w:rPr>
          <w:b/>
          <w:sz w:val="24"/>
        </w:rPr>
        <w:t>Нукитэ</w:t>
      </w:r>
      <w:r>
        <w:rPr>
          <w:sz w:val="24"/>
        </w:rPr>
        <w:t xml:space="preserve"> – удар рукой-копьем (кончиками пальцев руки) </w:t>
      </w:r>
    </w:p>
    <w:p>
      <w:pPr>
        <w:pStyle w:val="Normal"/>
        <w:ind w:left="-851" w:hanging="0"/>
        <w:rPr/>
      </w:pPr>
      <w:r>
        <w:rPr>
          <w:b/>
          <w:sz w:val="24"/>
        </w:rPr>
        <w:t>Ой</w:t>
      </w:r>
      <w:r>
        <w:rPr>
          <w:sz w:val="24"/>
        </w:rPr>
        <w:t xml:space="preserve"> – удар од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Окури иппон кумитэ </w:t>
      </w:r>
      <w:r>
        <w:rPr>
          <w:sz w:val="24"/>
        </w:rPr>
        <w:t xml:space="preserve">– вид полусвободного (дзю иппон кумитэ) спарринга на 2 шага со 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</w:t>
      </w:r>
      <w:r>
        <w:rPr>
          <w:sz w:val="24"/>
        </w:rPr>
        <w:t>сменой ролями после первого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Отоси</w:t>
      </w:r>
      <w:r>
        <w:rPr>
          <w:sz w:val="24"/>
        </w:rPr>
        <w:t xml:space="preserve"> – свре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Рэн</w:t>
      </w:r>
      <w:r>
        <w:rPr>
          <w:sz w:val="24"/>
        </w:rPr>
        <w:t xml:space="preserve"> – двойной поочередный удар</w:t>
      </w:r>
    </w:p>
    <w:p>
      <w:pPr>
        <w:pStyle w:val="Normal"/>
        <w:ind w:left="-851" w:hanging="0"/>
        <w:rPr/>
      </w:pPr>
      <w:r>
        <w:rPr>
          <w:b/>
          <w:sz w:val="24"/>
        </w:rPr>
        <w:t>Санбон кумитэ</w:t>
      </w:r>
      <w:r>
        <w:rPr>
          <w:sz w:val="24"/>
        </w:rPr>
        <w:t xml:space="preserve"> – базовый спарринг на 3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Сото</w:t>
      </w:r>
      <w:r>
        <w:rPr>
          <w:sz w:val="24"/>
        </w:rPr>
        <w:t xml:space="preserve"> – снаружи внутрь</w:t>
      </w:r>
    </w:p>
    <w:p>
      <w:pPr>
        <w:pStyle w:val="Normal"/>
        <w:ind w:left="-851" w:hanging="0"/>
        <w:rPr/>
      </w:pPr>
      <w:r>
        <w:rPr>
          <w:b/>
          <w:sz w:val="24"/>
        </w:rPr>
        <w:t>Сюто</w:t>
      </w:r>
      <w:r>
        <w:rPr>
          <w:sz w:val="24"/>
        </w:rPr>
        <w:t xml:space="preserve"> – ребро ладони со стороны мизинца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кэ</w:t>
      </w:r>
      <w:r>
        <w:rPr>
          <w:sz w:val="24"/>
        </w:rPr>
        <w:t xml:space="preserve"> – блок ударной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ти</w:t>
      </w:r>
      <w:r>
        <w:rPr>
          <w:sz w:val="24"/>
        </w:rPr>
        <w:t xml:space="preserve"> – удар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Сэйкэн тёку цуки </w:t>
      </w:r>
      <w:r>
        <w:rPr>
          <w:sz w:val="24"/>
        </w:rPr>
        <w:t>– прямой удар передней поверхностью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Тюдан</w:t>
      </w:r>
      <w:r>
        <w:rPr>
          <w:sz w:val="24"/>
        </w:rPr>
        <w:t xml:space="preserve"> – сред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Удэ</w:t>
      </w:r>
      <w:r>
        <w:rPr>
          <w:sz w:val="24"/>
        </w:rPr>
        <w:t xml:space="preserve"> – предплечье</w:t>
      </w:r>
    </w:p>
    <w:p>
      <w:pPr>
        <w:pStyle w:val="Heading2"/>
        <w:ind w:left="-851" w:hanging="0"/>
        <w:rPr/>
      </w:pPr>
      <w:r>
        <w:rPr>
          <w:b/>
        </w:rPr>
        <w:t>Укэ</w:t>
      </w:r>
      <w:r>
        <w:rPr/>
        <w:t xml:space="preserve"> – блок (техника защиты)</w:t>
      </w:r>
    </w:p>
    <w:p>
      <w:pPr>
        <w:pStyle w:val="Normal"/>
        <w:ind w:left="-851" w:hanging="0"/>
        <w:rPr/>
      </w:pPr>
      <w:r>
        <w:rPr>
          <w:b/>
          <w:sz w:val="24"/>
        </w:rPr>
        <w:t>Уракэн</w:t>
      </w:r>
      <w:r>
        <w:rPr>
          <w:sz w:val="24"/>
        </w:rPr>
        <w:t xml:space="preserve"> – удар тыльной стороной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</w:t>
      </w:r>
      <w:r>
        <w:rPr>
          <w:sz w:val="24"/>
        </w:rPr>
        <w:t xml:space="preserve"> – назад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 аси гэри</w:t>
      </w:r>
      <w:r>
        <w:rPr>
          <w:sz w:val="24"/>
        </w:rPr>
        <w:t xml:space="preserve"> – удар сзадистоящей ногой без шага </w:t>
      </w:r>
    </w:p>
    <w:p>
      <w:pPr>
        <w:pStyle w:val="Normal"/>
        <w:ind w:left="-851" w:hanging="0"/>
        <w:rPr/>
      </w:pPr>
      <w:r>
        <w:rPr>
          <w:b/>
          <w:sz w:val="24"/>
        </w:rPr>
        <w:t>Ути</w:t>
      </w:r>
      <w:r>
        <w:rPr>
          <w:sz w:val="24"/>
        </w:rPr>
        <w:t xml:space="preserve">  – изнутри наруж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Ути </w:t>
      </w:r>
      <w:r>
        <w:rPr>
          <w:sz w:val="24"/>
        </w:rPr>
        <w:t>– техника непрямых ударов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</w:t>
      </w:r>
      <w:r>
        <w:rPr>
          <w:sz w:val="24"/>
        </w:rPr>
        <w:t xml:space="preserve"> – ребро ладони со стороны большого пальца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 ути</w:t>
      </w:r>
      <w:r>
        <w:rPr>
          <w:sz w:val="24"/>
        </w:rPr>
        <w:t xml:space="preserve"> – удар поверхностью хай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Хйотэки </w:t>
      </w:r>
      <w:r>
        <w:rPr>
          <w:sz w:val="24"/>
        </w:rPr>
        <w:t>– работа атакующими комбинациями по поясу.</w:t>
      </w:r>
    </w:p>
    <w:p>
      <w:pPr>
        <w:pStyle w:val="Normal"/>
        <w:ind w:left="-851" w:hanging="0"/>
        <w:rPr/>
      </w:pPr>
      <w:r>
        <w:rPr>
          <w:b/>
          <w:sz w:val="24"/>
        </w:rPr>
        <w:t>Цуки</w:t>
      </w:r>
      <w:r>
        <w:rPr>
          <w:sz w:val="24"/>
        </w:rPr>
        <w:t xml:space="preserve"> – техника прямых ударов рукой (кулаком)</w:t>
      </w:r>
    </w:p>
    <w:p>
      <w:pPr>
        <w:pStyle w:val="Heading3"/>
        <w:ind w:left="-851" w:hanging="0"/>
        <w:rPr/>
      </w:pPr>
      <w:r>
        <w:rPr>
          <w:b/>
        </w:rPr>
        <w:t xml:space="preserve">Эмпи </w:t>
      </w:r>
      <w:r>
        <w:rPr/>
        <w:t>– удар локтем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0:00Z</dcterms:created>
  <dc:creator>Кузьмин М.И.</dc:creator>
  <dc:description/>
  <cp:keywords/>
  <dc:language>en-US</dc:language>
  <cp:lastModifiedBy>USER</cp:lastModifiedBy>
  <cp:lastPrinted>2005-04-06T17:13:00Z</cp:lastPrinted>
  <dcterms:modified xsi:type="dcterms:W3CDTF">2007-01-13T13:47:00Z</dcterms:modified>
  <cp:revision>3</cp:revision>
  <dc:subject/>
  <dc:title>9 КЮ</dc:title>
</cp:coreProperties>
</file>